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o TouchSystems PO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on a single TouchMonitor or on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Monitors with independent users with the new MonitorMice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from E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resolution for Windows to 640x480x256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rt video card for multiple TouchMonitors, such as the STB MVP4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drivers for 640x480x256, 2x2 mode. Disable all "monitor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ialogs, etc. within the STB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ogram icon for POSDEMO.EXE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choose File/Upper Left if a single TouchMonito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/Lower Right, File/Lower Left, etc. saving File/Upper Left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multiple TouchMonitors. You can add a flag to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DEMO to automatically launch multiple users. For example, POSDEMO -o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three users leaving the upper left monitor availab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TouchMonitors, MONMOUSE must be loaded with the -m0 -b-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and ELOMULTI.DAT must be configured for 4 copies of ELODE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 scaling (see MONMICE.W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ny session of the POS demo, place an order with sever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uch the [-], [+], and [Clear] buttons in that order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run besides the POSDEMO on one or more of the TouchMoni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nager can be running a configuration program, or a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multiple programs in your demo, drag the main window for PO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under one of the open transaction screens. It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applications running but popping in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use Control Panel to change the colors for th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pplication title bars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DEMO was written in Visual C++. Multiple users are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launching multiple modeles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nitorMice technology, neither Windows, the display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lication are aware there are multiple pointing devices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ingle mouse on a virtual desktop of 1280x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